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44"/>
          <w:szCs w:val="44"/>
        </w:rPr>
        <w:t>入伍申请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自愿报名应征入伍，接受祖国的挑选。保家卫国是每个公民的神圣职责，依法服兵役是每个公民的光荣义务。作为新时期的有志青年，自愿投身军营，在部队的大家庭中锤炼成长。入伍后，我一定服从组织安排，服从命令、听从指挥、努力学习、刻苦训练，以优异的成绩为家乡人民争光，绝不当逃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2:00Z</dcterms:created>
  <dc:creator>市局维护中心</dc:creator>
  <dc:description/>
  <dc:language>en-US</dc:language>
  <cp:lastModifiedBy>说不得塑料袋</cp:lastModifiedBy>
  <cp:lastPrinted>2016-07-08T09:26:00Z</cp:lastPrinted>
  <dcterms:modified xsi:type="dcterms:W3CDTF">2020-01-08T10:52:50Z</dcterms:modified>
  <cp:revision>10</cp:revision>
  <dc:subject/>
  <dc:title>综合调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